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74650</wp:posOffset>
                </wp:positionV>
                <wp:extent cx="70866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9.5pt;width:557.95pt;height:773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3886200" cy="795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sz w:val="32"/>
                                <w:szCs w:val="32"/>
                              </w:rPr>
                              <w:t>Учебный проект «Правила Дорожного Движения для школьник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2.65pt;mso-wrap-distance-left:9.05pt;mso-wrap-distance-right:9.05pt;mso-wrap-distance-top:0pt;mso-wrap-distance-bottom:0pt;margin-top:4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sz w:val="32"/>
                          <w:szCs w:val="32"/>
                        </w:rPr>
                        <w:t>Учебный проект «Правила Дорожного Движения для школьников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sz w:val="32"/>
          <w:szCs w:val="32"/>
        </w:rPr>
        <w:t>Оценка исследовательских навык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</w:t>
      </w:r>
      <w:r>
        <w:rPr>
          <w:rFonts w:cs="Arial" w:ascii="Arial" w:hAnsi="Arial"/>
          <w:b/>
          <w:sz w:val="32"/>
          <w:szCs w:val="32"/>
        </w:rPr>
        <w:t xml:space="preserve">ученика в ходе работы над проектом 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мя ученика ________________________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ма исследования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620"/>
        <w:gridCol w:w="11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Баллы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ло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спокойным голо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говорит спокойным т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говорит спокойным  голос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громким голосом, часто кричит, шум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немедлен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после  напомин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работка материа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ще всего обрабатывает материалы небреж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не обрабатывает материалы или обрабатывает част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ершени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выполняет работу спокойно и быстр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амостоятельно делает работ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е выполняет работы и уходит  от задач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Общее количество балл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27:00Z</dcterms:created>
  <dc:creator>Евгения </dc:creator>
  <dc:description/>
  <cp:keywords/>
  <dc:language>en-US</dc:language>
  <cp:lastModifiedBy>Дмитрий</cp:lastModifiedBy>
  <dcterms:modified xsi:type="dcterms:W3CDTF">2009-12-07T09:11:00Z</dcterms:modified>
  <cp:revision>7</cp:revision>
  <dc:subject/>
  <dc:title>Персональные рубрики</dc:title>
</cp:coreProperties>
</file>